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38-10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 20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12. став 2. алинеја прва Одлуке о оснивању предшколске установе „Ђурђевдан“ Крагујевац („Службени лист града Крагујевца“ број 38/14 и 20/19), члана 8. став 2. алинеја прва Одлуке о оснивању предшколске установе „Нада Наумовић“ Крагујевац („Службени лист града Крагујевца“ број 5/09-пречишћен текст, 22/10, 38/14 и 20/19) и члана 1. Правилника о мерилима за утврђивање економске цене програма васпитања и образовања у предшколским установама („Службени гласник Републике Србије“ број 87/21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8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 утврђивању економске цене програма васпитања и образовања у предшколским установама чији је оснивач град Крагујевац за 2022. годину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Члан 1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ешењ</w:t>
      </w:r>
      <w:r>
        <w:rPr>
          <w:rFonts w:cs="Arial" w:ascii="Arial" w:hAnsi="Arial"/>
          <w:bCs/>
          <w:sz w:val="22"/>
          <w:szCs w:val="22"/>
          <w:lang w:val="sr-RS"/>
        </w:rPr>
        <w:t>е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 утврђивању економске цене програма васпитања и образовања у предшколским установама чији је оснивач град Крагујевац за 2022. годину (у даљем тексту: Решење), утврђује се Економска цена програма васпитања и образовања по детету, у предшколским установама чији је оснивач град Крагујевац за 2022.годину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аспитања и образовања у целодневном облику рада у трајању од 11 часова, до поласка у припремни предшколски програм, утврђује се у износу од 17.392,00 динара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аспитања и образовања у целодневном облику рада у трајању од 11 часова - припремни предшколски програм, утврђује се у износу од 16.020,00 динара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4.</w:t>
      </w:r>
    </w:p>
    <w:p>
      <w:pPr>
        <w:pStyle w:val="Normal"/>
        <w:ind w:firstLine="720"/>
        <w:jc w:val="both"/>
        <w:rPr/>
      </w:pPr>
      <w:bookmarkStart w:id="0" w:name="_Hlk91446134"/>
      <w:bookmarkEnd w:id="0"/>
      <w:r>
        <w:rPr>
          <w:rFonts w:cs="Arial" w:ascii="Arial" w:hAnsi="Arial"/>
          <w:color w:val="000000"/>
          <w:sz w:val="22"/>
          <w:szCs w:val="22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аспитања и образовања у полудневном облику рада у трајању од 4 часа - припремни предшколски програм, утврђује се у износу од 6.291,00 динар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bookmarkStart w:id="1" w:name="_Hlk91446134"/>
      <w:bookmarkStart w:id="2" w:name="_Hlk91446134"/>
      <w:bookmarkEnd w:id="2"/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аспитања и образовања у полудневном облику рада у трајању од 4 часа – </w:t>
      </w:r>
      <w:bookmarkStart w:id="3" w:name="_Hlk91446620"/>
      <w:r>
        <w:rPr>
          <w:rFonts w:cs="Arial" w:ascii="Arial" w:hAnsi="Arial"/>
          <w:color w:val="000000"/>
          <w:sz w:val="22"/>
          <w:szCs w:val="22"/>
          <w:lang w:val="sr-RS"/>
        </w:rPr>
        <w:t>узраст детета од три године до поласка у припремни предшколски програм</w:t>
      </w:r>
      <w:bookmarkEnd w:id="3"/>
      <w:r>
        <w:rPr>
          <w:rFonts w:cs="Arial" w:ascii="Arial" w:hAnsi="Arial"/>
          <w:color w:val="000000"/>
          <w:sz w:val="22"/>
          <w:szCs w:val="22"/>
          <w:lang w:val="sr-RS"/>
        </w:rPr>
        <w:t>, утврђује се у износу од 6.261,00 динар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6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чешће корисника услуга у Економској цени по детету износи 20%, односно за целодневне облике рада у трајању од 11 часова утврђује се у износу од 3.478,40 динара месечно по детету. 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чешће корисника услуга у Економској цени по детету за целодневне облике рада у трајању од 11 часова – припремни предшколски програм, утврђује се у износу од 3.204,00 динара месечно по детету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чешће корисника услуга у Економској цени по детету за полудневни облик рада у трајању од 4 часа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узраст детета од три године до поласка у припремни предшколски програм</w:t>
      </w:r>
      <w:r>
        <w:rPr>
          <w:rFonts w:cs="Arial" w:ascii="Arial" w:hAnsi="Arial"/>
          <w:sz w:val="22"/>
          <w:szCs w:val="22"/>
          <w:lang w:val="sr-RS"/>
        </w:rPr>
        <w:t>, утврђује се у износу од 1.252,00 динара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7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ориснику услуга, обрачун за наплату врши се по утврђеној месечној цени, у складу са чланом 6. овог решењ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 дане одсуства детета корисник плаћа износ од 100% од утврђеног износа из члана 6. овог решења. 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Корисник услуга плаћа износ од 50% од утврђеног износа из члана 6. овог решења у случају одсуства детета због болести,а на основу достављене потврде изабраног лекара – педијатра; у време коришћења годишњег одмора корисника на основу увида у решење о коришћењу годишњег одмора за родитеља, односно другог законског заступника, као и због исказане потребе породице да дете не похађа вртић у трајању не дужем од десет радних дана у току године. 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рошкови боравка детета у предшколској установи не надокнађују се за дане викенда, државних и верских празника који се празнују у Републици Србији и обележавају нерадно, као и у случају увођења ратног стања или ванредног стања, проглашења ванредне ситуације или другог поремећаја изазваног вишом силом (елементарне непогоде и сл.) који за последицу имају прекид или поремећај рада установе и чијим деловањем је изазвано одсуство детета без воље родитеља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случају реконструкције, санације, адаптације објекта предшколске установе и др. уколико Установа не обезбеди адекватан боравак детета у другом објекту, за дане одсуства детета услуга се не наплаћује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 дане одсуства детета услуга се не наплаћ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у случају епидемије, када надлежни орган/институција у циљу заштите здравља и безбедности деце и запослених наложи мере које захтевају организацију васпитно-образовног рада у ограниченом капацитету, као и мере повлачења детета из колектива (самоизолација), због процене ризика од ширења заразе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зузетно, услуга се наплаћује 50% од утврђеног износа из члана 6. овог решења у случају када се родитељ определи да дете не долази у колектив одређени временски период, а најкасније до престанка важења препоручених мера које установа спроводи ради спречавања ширења заразе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8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во решење ће се примењивати почев од 1. јануара 2022. године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>Даном почетка примене овог решења престаје да важи Решење о утврђивању економске цене програма васпитања и образовања у предшколским установама чији је оснивач град Крагујевац за 2021. годину (“Службени лист града Крагујевца” број 40/20)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9.</w:t>
      </w:r>
    </w:p>
    <w:p>
      <w:pPr>
        <w:pStyle w:val="NormalWeb"/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о решење објавити у “Службеном листу града Крагујевца”.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 б р а з л о ж е њ е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sz w:val="22"/>
          <w:szCs w:val="22"/>
          <w:lang w:val="sr-RS"/>
        </w:rPr>
        <w:t xml:space="preserve">о утврђивању економске цене програма васпитања и образовања у предшколским установама чији је оснивач град Крагујевац за 2022. годину (у даљем тексту: Решење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1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утврђено да Градско веће обавља и друге послове у складу са законом, статутом и другим актима, одредбама члана 12. став 2. алинеја прва Одлуке о оснивању предшколске установе ''Ђурђевдан'' Крагујевац (''Службени лист града Крагујевца'' број 38/14 и 20/19), члана 8. став 2. алинеја прва Одлуке о оснивању предшколске установе ''Нада Наумовић'' Крагујевац (''Службени лист града Крагујевца'' број 5/09 пречишћен текст, 22/10, 38/14 и 20/19), којима је прописано да Градско већа утврђује економску цену програма васпитања и образовања по детету у предшколским установама ''Нада Наумовић'' и ''Ђурђевдан'', као и у одредбама члана 1. Правилника о мерилима за утврђивање економске цене програма васпитања и образовања у предшколским установама („Службени гласник Републике Србије“ број 87/21), којим је утврђено да надлежни орган јединице локалне самоуправе утврђује економску цену програма васпитања и образовања по детету у предшколским установама чији је оснивач Република Србија, аутономна покрајина и једини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окалне самоуправе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је реализација оснивачким актом и Правилником утврђене обавезе да надлежни орган јединице локалне самоуправе, односно Градско веће утврди економску цену програма васпитања и образовања по детету у предшколским установама чији је оснивач град Крагујевац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урађено је у складу са мерилима прописаним Правилником о мерилима за утврђивање економске цене програма васпитања и образовања у предшколским установама („Службени гласник Републике Србије“ број 87/21)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 основу података неопходних за обрачун економске цене по детету, које су доставиле предшколске установе чији је оснивач град Крагујевац, утврђена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 цена програма васпитања и образовања по детету, у предшколским установама чији је оснивач град Крагујевац за 2022. годину у висини од 17.392,00 динара месечно, односно за припремни предшколски програм у износу од 16.020,00 динара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Такође, утврђена је месечна цена за припремни предшколски програм у трајању од 4 часа у износу од 6.291,00 динар и месечна цена за полудневни облик рада у трајању од 4 часа за узраст детета од три године до поласка у припремни предшколски програм у износу од 6.261,00 динар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им решењем утврђени су и случајеви када корисник услугу плаћа 50% од утврђеног учешћа у економској цени на месечном нивоу, односно случајеви када му се не наплаћује услуга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Доношење овог решења не повлачи исплату додатних средстава из буџета града Крагујевца, односно средства за реализацију овог Решења планирана су Одлуком о буџету града Крагујевца за 2022. годину (“Службени лист града Крагујевца” број 39/21)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Web"/>
        <w:spacing w:before="0" w:after="0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редседник,</w:t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Никола Дашић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ВД начелника Градске управе,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__________________________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Никола Рибарић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Члан Градског већа,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ушан Алекс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01:00Z</dcterms:created>
  <dc:creator>Prosveta03</dc:creator>
  <dc:description/>
  <cp:keywords/>
  <dc:language>en-US</dc:language>
  <cp:lastModifiedBy>hhhggrreeww</cp:lastModifiedBy>
  <cp:lastPrinted>2021-12-28T09:47:00Z</cp:lastPrinted>
  <dcterms:modified xsi:type="dcterms:W3CDTF">2021-12-29T09:54:00Z</dcterms:modified>
  <cp:revision>32</cp:revision>
  <dc:subject/>
  <dc:title>градоначелника града Београда 31</dc:title>
</cp:coreProperties>
</file>